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9072" w:hanging="0"/>
        <w:rPr>
          <w:bCs/>
        </w:rPr>
      </w:pPr>
      <w:r>
        <w:rPr>
          <w:bCs/>
        </w:rPr>
        <w:t>Приложение</w:t>
      </w:r>
    </w:p>
    <w:p>
      <w:pPr>
        <w:pStyle w:val="Normal"/>
        <w:spacing w:lineRule="atLeast" w:line="0"/>
        <w:ind w:left="9072" w:hanging="0"/>
        <w:rPr/>
      </w:pPr>
      <w:r>
        <w:rPr>
          <w:bCs/>
        </w:rPr>
        <w:t>к решению Собрания представителей г.Владикавказ от 26 мая 2017 г. №32/23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Отчет о реализации Прогнозного плана (программы) объектов муниципальной собственности,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подлежащих приватизации в 2016 году, по состоянию на 01.01.2017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1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ализованные объекты недвижимого имущества </w:t>
      </w:r>
    </w:p>
    <w:tbl>
      <w:tblPr>
        <w:tblW w:w="15320" w:type="dxa"/>
        <w:jc w:val="left"/>
        <w:tblInd w:w="-497" w:type="dxa"/>
        <w:tblLayout w:type="fixed"/>
        <w:tblCellMar>
          <w:top w:w="108" w:type="dxa"/>
          <w:left w:w="78" w:type="dxa"/>
          <w:bottom w:w="108" w:type="dxa"/>
          <w:right w:w="108" w:type="dxa"/>
        </w:tblCellMar>
      </w:tblPr>
      <w:tblGrid>
        <w:gridCol w:w="634"/>
        <w:gridCol w:w="3544"/>
        <w:gridCol w:w="1843"/>
        <w:gridCol w:w="1417"/>
        <w:gridCol w:w="1843"/>
        <w:gridCol w:w="1843"/>
        <w:gridCol w:w="1611"/>
        <w:gridCol w:w="258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ключения договора купли-продаж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ная цена, руб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0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/>
              <w:t>п.Заводской, ул.8-я линия, 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3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5.01.201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33 0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ъект не был включен в ПП на 2016 год, т.к. на момент его утверждения имелись заявки на участие в аукционе  </w:t>
            </w:r>
          </w:p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/>
              <w:t>п.Заводской, ул.8-я линия, 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1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5.01.201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02 0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ъект не был включен в ПП на 2016 год, т.к. на момент его утверждения имелись заявки на участие в аукционе  </w:t>
            </w:r>
          </w:p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Style14"/>
                <w:i w:val="false"/>
                <w:color w:val="000000"/>
              </w:rPr>
              <w:t xml:space="preserve">г.Владикавказ,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Style14"/>
                <w:i w:val="false"/>
                <w:color w:val="000000"/>
              </w:rPr>
              <w:t>пр.Доватора, 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3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9.07.201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795 0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укцион состоялся 22.07.2016 </w:t>
            </w:r>
          </w:p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/>
              <w:t>г.Владикавказ,</w:t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/>
              <w:t>ул.В.Абаева, 8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5.01.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 050 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Style14"/>
                <w:i w:val="false"/>
                <w:color w:val="000000"/>
              </w:rPr>
              <w:t>г.Владикавказ, ул.Бородинская/Нагорная, 25а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8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9.07.201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 276 0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укцион состоялся 22.07.2016 </w:t>
            </w:r>
          </w:p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956 0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Раздел 2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ъекты недвижимого имущества, выставлявшиеся на аукцион, но не реализованные на 01.01.2017</w:t>
      </w:r>
    </w:p>
    <w:tbl>
      <w:tblPr>
        <w:tblW w:w="15325" w:type="dxa"/>
        <w:jc w:val="left"/>
        <w:tblInd w:w="-50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42"/>
        <w:gridCol w:w="3544"/>
        <w:gridCol w:w="1843"/>
        <w:gridCol w:w="1417"/>
        <w:gridCol w:w="7879"/>
      </w:tblGrid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ая</w:t>
            </w:r>
          </w:p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на объекта, руб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р.Мира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  <w:lang w:eastAsia="ru-RU"/>
              </w:rPr>
            </w:pPr>
            <w:r>
              <w:rPr/>
              <w:t>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870 8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 был неоднократно признан несостоявшимся ввиду отсутствия участников 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пр.Мира/Горького, 1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541 0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 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ул.Димитрова/Штыба, 26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164 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 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ул.Защитников Осетии, 2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655 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.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ул.Грибоедова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213,3 +339 (з/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098 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.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ул.Маркова, 9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1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 975 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.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ул.Кырджалийская, 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 758 795</w:t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.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ул.Брестская/ул.Бульварная, 12/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02,1 +458 (з/у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179 423</w:t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.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с.Ч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57,4 +208 (з/у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88 140</w:t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. Позже в соответствии с требованием судебного пристава-исполнителя Халиева З.Б. от 22.08.2016 №33911/16/50709 Управлением были отменены все объявленные аукционы по продаже недвижимого имущества</w:t>
            </w:r>
          </w:p>
        </w:tc>
      </w:tr>
    </w:tbl>
    <w:p>
      <w:pPr>
        <w:pStyle w:val="TextBody"/>
        <w:spacing w:lineRule="atLeast" w:line="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tLeast" w:line="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</w:t>
      </w:r>
    </w:p>
    <w:p>
      <w:pPr>
        <w:pStyle w:val="TextBody"/>
        <w:spacing w:lineRule="atLeast" w:line="0" w:before="0" w:after="0"/>
        <w:rPr>
          <w:b/>
          <w:b/>
          <w:bCs/>
        </w:rPr>
      </w:pPr>
      <w:r>
        <w:rPr>
          <w:b/>
          <w:bCs/>
          <w:sz w:val="26"/>
          <w:szCs w:val="26"/>
        </w:rPr>
        <w:t>Объекты недвижимого имущества, в отношении которых проводятся мероприятия по их подготовке к реализации</w:t>
      </w:r>
    </w:p>
    <w:tbl>
      <w:tblPr>
        <w:tblW w:w="15355" w:type="dxa"/>
        <w:jc w:val="left"/>
        <w:tblInd w:w="-531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68"/>
        <w:gridCol w:w="5387"/>
        <w:gridCol w:w="1417"/>
        <w:gridCol w:w="788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8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ул.Джанаева,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  <w:lang w:eastAsia="ru-RU"/>
              </w:rPr>
            </w:pPr>
            <w:r>
              <w:rPr/>
              <w:t>98,9</w:t>
            </w:r>
          </w:p>
        </w:tc>
        <w:tc>
          <w:tcPr>
            <w:tcW w:w="7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решением Ленинского районного суда г.Владикавказа от 22.12.2015 по Делу №2-1731/15 были удовлетворены исковые требования Газзаева С.К. о признании за ним права собственности на указанный объект. Позже – 27.09.2016 на основании поданной апелляционной жалобы было вынесено определение Верховного суда РСО-Алания об отмене указанного выше решения Ленинского районного суда. После снятия обеспечительных мер на объект, станет возможной его реализация.</w:t>
            </w:r>
          </w:p>
        </w:tc>
      </w:tr>
      <w:tr>
        <w:trPr>
          <w:trHeight w:val="3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>
                <w:color w:val="000000"/>
              </w:rPr>
            </w:pPr>
            <w:r>
              <w:rPr/>
              <w:t>с.Балта, Интернациональная,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ставлен на учет в Управлении Росреестра по РСО-Алания в качестве бесхозяйной вещи в соответствии со статьей 225 ГК РФ для дальнейшего признания права муниципальной собственности и реализации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Normal"/>
              <w:jc w:val="left"/>
              <w:rPr/>
            </w:pPr>
            <w:r>
              <w:rPr/>
              <w:t>ул.З.Космодемьянской/Левченко, 44/19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color w:val="000000"/>
              </w:rPr>
            </w:pPr>
            <w:r>
              <w:rPr/>
              <w:t>90,0</w:t>
            </w:r>
          </w:p>
        </w:tc>
        <w:tc>
          <w:tcPr>
            <w:tcW w:w="7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ставлен на учет в Управлении Росреестра по РСО-Алания в качестве бесхозяйной вещи в соответствии со статьей 225 ГК РФ для дальнейшего признания права муниципальной собственности и реализации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р.Коста/Бр.Темировых, 21/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83,2</w:t>
            </w:r>
          </w:p>
        </w:tc>
        <w:tc>
          <w:tcPr>
            <w:tcW w:w="7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/>
            </w:pPr>
            <w:r>
              <w:rPr/>
              <w:t>Указанный объект не был выставлен на аукцион ввиду того, что АМС г.Владикавказа было подано исковое заявление в Арбитражный суд РСО-Алания с целью взыскания имеющейся у пользователя помещения – ГУП «Издательство Ир» задолженности по арендной плате и расторжения договора ввиду неисполнения арендатором его условий. Однако судом исковое заявление АМС оставлено без рассмотрения. Объект будет реализован после разрешения спора с арендатором.</w:t>
            </w:r>
          </w:p>
        </w:tc>
      </w:tr>
    </w:tbl>
    <w:p>
      <w:pPr>
        <w:pStyle w:val="Normal"/>
        <w:spacing w:lineRule="atLeast" w:line="0"/>
        <w:ind w:firstLine="70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</w:t>
      </w:r>
    </w:p>
    <w:p>
      <w:pPr>
        <w:pStyle w:val="Normal"/>
        <w:spacing w:lineRule="atLeast" w:line="0"/>
        <w:ind w:firstLine="705"/>
        <w:rPr>
          <w:b/>
          <w:b/>
          <w:bCs/>
        </w:rPr>
      </w:pPr>
      <w:r>
        <w:rPr>
          <w:b/>
          <w:bCs/>
          <w:sz w:val="26"/>
          <w:szCs w:val="26"/>
        </w:rPr>
        <w:t>Объекты недвижимого имущества, которые не были реализованы по иным причинам</w:t>
      </w:r>
    </w:p>
    <w:tbl>
      <w:tblPr>
        <w:tblW w:w="15369" w:type="dxa"/>
        <w:jc w:val="left"/>
        <w:tblInd w:w="-49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27"/>
        <w:gridCol w:w="6804"/>
        <w:gridCol w:w="793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АО «Лифтремонт» (100%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связи с требованием судебного пристава-исполнителя Халиева З.Б. от 22.08.2016 №33911/16/50709 аукцион объявлен не был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Олимп» (5,38%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связи с требованием судебного пристава-исполнителя Халиева З.Б. от 22.08.2016 №33911/16/50709 аукцион объявлен не был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Автостоянки» (100%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связи с требованием судебного пристава-исполнителя Халиева З.Б. от 22.08.2016 №33911/16/50709 аукцион объявлен не был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Баня «Свежесть» (100%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укцион был отменен ввиду поступивших в адрес главы АМС обращений с просьбой о снятии объекта с аукциона ввиду его социальной значимости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АО «ВладГорТранс» (100 %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/>
              <w:t>В связи с требованием судебного пристава-исполнителя Халиева З.Б. от 22.08.2016 №33911/16/50709 аукцион объявлен не был</w:t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1320" w:right="14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WT1">
    <w:name w:val="wT1"/>
    <w:qFormat/>
    <w:rPr>
      <w:b w:val="false"/>
      <w:bCs w:val="false"/>
    </w:rPr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8">
    <w:name w:val="WW8Num7z8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49:00Z</dcterms:created>
  <dc:creator>User</dc:creator>
  <dc:description/>
  <cp:keywords/>
  <dc:language>en-US</dc:language>
  <cp:lastModifiedBy>Алина Багаева</cp:lastModifiedBy>
  <cp:lastPrinted>2017-05-29T16:22:00Z</cp:lastPrinted>
  <dcterms:modified xsi:type="dcterms:W3CDTF">2017-05-29T13:24:00Z</dcterms:modified>
  <cp:revision>16</cp:revision>
  <dc:subject/>
  <dc:title>ПРОГНОЗНЫЙ ПЛАН (ПРОГРАММА)</dc:title>
</cp:coreProperties>
</file>